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9.10.2024 № 203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3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25-2030 годы», утвержденную постановлением администрации городского округа Тольятти от 29.10.2024 № 2031-п/1 (далее - Программа) (газета «Городские ведомости», 2024, 1 ноября; 2025, 1 апреля, 13 мая, 4 июля, 22 августа),</w:t>
      </w:r>
      <w:r>
        <w:rPr>
          <w:sz w:val="28"/>
        </w:rPr>
        <w:t xml:space="preserve"> 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9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В абзаце первом цифры «9 736 136» заменить цифрами «9 761 48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2. В абзаце третьем цифры «9 391 500» заменить цифрами «9 416 54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3. В абзаце четвертом цифры «13 124» заменить цифрами «13 42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втором пункта 2 цифры «1 711 785» заменить цифрами «1 737 13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втором пункта 3 цифры «1 706 781» заменить цифрами «1 731 82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втором пункта 4 цифры «5 004» заменить цифрами «5 30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. Пункт 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. Финансовое обеспечение реализации Программы составит 9 761 481 тыс. руб., из них: областной бюджет – 331 512 тыс. руб., местный бюджет – 9 416 542 тыс. руб., внебюджетные источники – 13 427 тыс. руб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2. В абзаце втором пункта 2 цифры «1 711 785» заменить цифрами «1 737 13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втором пункта 3 цифры «1 706 781» заменить цифрами «1 731 82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4. В абзаце втором пункта 4 цифры «5 004» заменить цифрами «5 30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аблицы № 1, № 3 Приложения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 столбце 6 Приложения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строке «Количество объектов, на территории которых выполнен ремонт лестничных спусков» пункта 1.2 цифру «1» заменить цифрой «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роке «Количество благоустроенных придомовых территорий» пункта 1.7 цифры «135» заменить цифрами «13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строке «Количество отремонтированных объектов» пункта 2.2 цифры «21» заменить цифрами «2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В строке «Площадь содержания скверов, парков и площадок семейного отдыха» пункта 5.3 цифры «1 026 744» заменить цифрами «1 026 13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В строке «Количество освобожденных земельных участков» пункта 5.9 цифры «67» заменить цифрами «7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аблицу № 1 Приложения №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 1 Приложения № 4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а городского округа                                                                        И.Г. Сухих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18:00Z</dcterms:created>
  <dc:creator>КУЛИНИЧ</dc:creator>
  <dc:description/>
  <cp:keywords/>
  <dc:language>en-US</dc:language>
  <cp:lastModifiedBy>Худойкулова Ильсия Дамировна</cp:lastModifiedBy>
  <cp:lastPrinted>2025-07-08T13:37:00Z</cp:lastPrinted>
  <dcterms:modified xsi:type="dcterms:W3CDTF">2025-08-29T09:18:00Z</dcterms:modified>
  <cp:revision>2</cp:revision>
  <dc:subject/>
  <dc:title>проект</dc:title>
</cp:coreProperties>
</file>